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495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3703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982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079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502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8906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752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195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018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813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103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281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115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