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30851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42106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38590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49786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80173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71024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40662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62641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72006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48067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88858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45696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23023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74279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20409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30232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77561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