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574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9763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9444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6885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4149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4665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9582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1426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1402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8583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4364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763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0036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113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604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