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34157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659383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031658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865806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141394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867697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729249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661290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730234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390635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72678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22517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838802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