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377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723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08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068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982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977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765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41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329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81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23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244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464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754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168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96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168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