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65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077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540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498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58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135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142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00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520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2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18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492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307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29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547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