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1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87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84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9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2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99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276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72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369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07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65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3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07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