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08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42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551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930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168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37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892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140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939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342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467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47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142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674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739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915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117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