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670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7467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37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0324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313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2400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8908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1465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6932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515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3008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7850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3072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721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6554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