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422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6116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3066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678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7348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3017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7477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5094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6370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5494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603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818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1458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