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397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174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9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70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395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431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631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393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764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971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776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173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811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288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452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01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846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