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26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91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16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42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43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4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4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495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47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129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1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778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30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0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09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