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49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90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086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629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334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99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683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585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955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567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38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412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033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