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010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497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68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9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59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9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23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1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0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7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2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9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70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5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0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1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