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717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490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678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989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676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907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118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002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622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63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113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79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295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7817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804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