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9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090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52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45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77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110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14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5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5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90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703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