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877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178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502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0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929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048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343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262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418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25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69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277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723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853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148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359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216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