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83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39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56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506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194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916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875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094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87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48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812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065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144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60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088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