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96226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76229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35480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18638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88344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03394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9076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3523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17752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69040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0108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1105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90324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