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405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073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61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8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711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74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828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755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74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251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314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833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883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012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732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761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663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