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895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916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818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88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89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36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37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86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65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90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250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29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88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18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