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770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757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663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126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291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950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183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966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223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983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335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139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234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