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391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26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06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593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157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881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014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249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372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907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923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083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13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72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88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635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032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