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401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763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816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202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261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840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481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917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10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194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064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39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805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622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01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