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102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836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130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585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025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160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142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971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69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838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661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451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975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