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775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19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35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4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140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73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018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44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25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25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753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7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012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7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816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2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25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