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47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49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565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78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9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519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482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82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489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43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89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342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90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186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8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