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748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98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178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306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96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446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625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115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375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560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882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593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564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