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57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22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79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38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48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9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8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107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68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7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61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8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442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24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