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61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77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26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563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68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722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83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36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620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604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122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59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12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856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972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