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75671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53836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