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2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1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33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804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79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9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13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563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45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11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02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84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60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