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799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129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045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982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987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76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3959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029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824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998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848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789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501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3323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449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0887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9075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