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677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5986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9239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4297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6730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7579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4334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7552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3202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5219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0495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7167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9003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9585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1995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