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86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72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10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01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990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38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8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64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16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832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789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39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221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