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824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143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569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407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35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828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524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190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892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482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160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882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330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472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599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473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19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