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475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316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762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653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018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212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735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590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130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003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694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810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45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16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55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