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190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984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8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768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575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88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498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284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687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675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502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052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556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