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253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98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752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65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231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775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433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84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8918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8476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087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91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5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877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406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952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460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