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83701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49197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77873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06361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8355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87281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84910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04629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3720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85861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04539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96058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30063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15154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67267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