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959449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229594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