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59917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74993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04365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24611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85278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81800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51471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58551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48118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95893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02638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16149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30644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