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053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828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40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010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867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81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968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793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584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187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793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448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999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6620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63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369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8434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