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952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926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069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191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092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6275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501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681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154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499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148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237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009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309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316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