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047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993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72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66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859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724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942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45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817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80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918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589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807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