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011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35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31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505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068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37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204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23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72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794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098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09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84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167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8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490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605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