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29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7364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538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737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285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624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425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802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395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714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7954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912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545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731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958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