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966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9428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2877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9558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470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33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5482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4619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5609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59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698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860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5351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