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292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23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255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769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406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093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833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463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587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8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484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077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828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288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122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09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613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