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73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861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57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5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53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641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337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26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622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101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98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283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7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409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365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